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黑龙江社会科学年鉴》（</w:t>
      </w:r>
      <w:r>
        <w:rPr>
          <w:rFonts w:eastAsia="黑体;SimHei" w:cs="宋体;SimSun" w:ascii="黑体;SimHei" w:hAnsi="黑体;SimHei"/>
          <w:sz w:val="44"/>
          <w:szCs w:val="44"/>
        </w:rPr>
        <w:t>2013</w:t>
      </w:r>
      <w:r>
        <w:rPr>
          <w:rFonts w:ascii="黑体;SimHei" w:hAnsi="黑体;SimHei" w:cs="宋体;SimSun" w:eastAsia="黑体;SimHei"/>
          <w:sz w:val="44"/>
          <w:szCs w:val="44"/>
        </w:rPr>
        <w:t>卷）征稿通知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地）、高等院校社科联，省农垦总局社科联，省社科联各团体会员单位，各高等院校科研处、相关科研院所和单位：</w:t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黑龙江社会科学年鉴》是经省委宣传部批准，由黑龙江大学联合省内相关单位于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创办的大型年鉴，客观真实地反映了黑龙江省社会科学界各领域、各部门、各行业、各市（地）的基本情况、重大事件和主要发展变化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，黑龙江省社科联、黑龙江大学在总结以往经验的基础上，全面启动《黑龙江社会科学年鉴》（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卷）征稿工作，希望相关单位认真做好有关栏目的组稿工作。现将有关事项函告如下：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目的意义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邓小平理论、“三个代表”重要思想、科学发展观为指导，深入总结和反映黑龙江社科界的新变化、新发展、新成绩和新问题，探索黑龙江哲学社会科学的发展规律，促进社会科学事业的全面发展和繁荣。《社科年鉴》编写旨在为党和政府科学决策提供社会科学学科建设的参考，为社会各界了解熟悉社会科学提供信息解读，为人文社会科学工作者从事学术研究提供资料和借鉴，为推动黑龙江经济社会又好又快、更好更快发展服务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选材时限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《社科年鉴》（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卷）收入资料时限为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。凡此时间之内全省哲学社会科学领域重大事件和重要活动均可入选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选材原则</w:t>
      </w:r>
    </w:p>
    <w:p>
      <w:pPr>
        <w:pStyle w:val="Normal"/>
        <w:snapToGrid w:val="false"/>
        <w:spacing w:lineRule="auto" w:line="3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的原则是：大事不漏、新事不丢、小事不收。具体原则为：</w:t>
      </w:r>
    </w:p>
    <w:p>
      <w:pPr>
        <w:pStyle w:val="Normal"/>
        <w:snapToGrid w:val="false"/>
        <w:spacing w:lineRule="auto" w:line="3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全面真实。题材对相应领域有较高的概全率，不轻易漏掉任何重要的方面，选择的内容应客观记述，据实而录；</w:t>
      </w:r>
    </w:p>
    <w:p>
      <w:pPr>
        <w:pStyle w:val="Normal"/>
        <w:snapToGrid w:val="false"/>
        <w:spacing w:lineRule="auto" w:line="3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重点突出。以亮点工程为主，不能形成流水账；</w:t>
      </w:r>
    </w:p>
    <w:p>
      <w:pPr>
        <w:pStyle w:val="Normal"/>
        <w:snapToGrid w:val="false"/>
        <w:spacing w:lineRule="auto" w:line="3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特色鲜明。具有鲜明的年度特点和浓郁的时代气息；</w:t>
      </w:r>
    </w:p>
    <w:p>
      <w:pPr>
        <w:pStyle w:val="Normal"/>
        <w:snapToGrid w:val="false"/>
        <w:spacing w:lineRule="auto" w:line="3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连续可比。上下年卷的基本资料要相互衔接和大致对应，同时又要反映年度的发展变化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内容架构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年鉴》编写体裁以条目为主，兼有文章、表格和图片。基本栏目为：特载、发展概况、学科综述、学术活动、社科普及、科研课题、获奖成果、科研成果选摘、重大调研、科研机构、学术团体、社科学人、社科期刊等。</w:t>
      </w:r>
    </w:p>
    <w:p>
      <w:pPr>
        <w:pStyle w:val="Normal"/>
        <w:widowControl/>
        <w:snapToGrid w:val="false"/>
        <w:spacing w:lineRule="auto" w:line="3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特载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选</w:t>
      </w:r>
      <w:r>
        <w:rPr>
          <w:rFonts w:ascii="仿宋_GB2312" w:hAnsi="仿宋_GB2312" w:cs="宋体;SimSun" w:eastAsia="仿宋_GB2312"/>
          <w:sz w:val="32"/>
          <w:szCs w:val="32"/>
        </w:rPr>
        <w:t>登中央、中央有关部委、黑龙江省关于发展哲学社会科学事业的文件、纪要以及有关领导的重要讲话；全省性人文社科重大事件、重大纪念活动等。</w:t>
      </w:r>
    </w:p>
    <w:p>
      <w:pPr>
        <w:pStyle w:val="Normal"/>
        <w:widowControl/>
        <w:snapToGrid w:val="false"/>
        <w:spacing w:lineRule="auto" w:line="3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发展概况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宏观记录</w:t>
      </w:r>
      <w:r>
        <w:rPr>
          <w:rFonts w:eastAsia="仿宋_GB2312" w:cs="宋体;SimSun" w:ascii="仿宋_GB2312" w:hAnsi="仿宋_GB2312"/>
          <w:sz w:val="32"/>
          <w:szCs w:val="32"/>
        </w:rPr>
        <w:t>2001</w:t>
      </w:r>
      <w:r>
        <w:rPr>
          <w:rFonts w:ascii="仿宋_GB2312" w:hAnsi="仿宋_GB2312" w:cs="宋体;SimSun" w:eastAsia="仿宋_GB2312"/>
          <w:sz w:val="32"/>
          <w:szCs w:val="32"/>
        </w:rPr>
        <w:t>年至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间黑龙江社会科学事业的发展状况和学术成就。</w:t>
      </w:r>
    </w:p>
    <w:p>
      <w:pPr>
        <w:pStyle w:val="Normal"/>
        <w:widowControl/>
        <w:snapToGrid w:val="false"/>
        <w:spacing w:lineRule="auto" w:line="3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学科综述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凡各高校、党校、干部院校、科研机构，各省级社团、市地社科联所在部门均可就其人文社科各学科的发展状况、所取得的成绩以及重要的最新学术成果单独设立条目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历史沿革、研究方向、科研情况、学科建设、课程建设、学术交流、队伍建设以及在全国地位和影响等。</w:t>
      </w:r>
    </w:p>
    <w:p>
      <w:pPr>
        <w:pStyle w:val="Normal"/>
        <w:snapToGrid w:val="false"/>
        <w:spacing w:lineRule="auto" w:line="300"/>
        <w:ind w:firstLine="58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学术活动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凡各高校、党校、干部院校、科研机构，各省级社团、市地社科联组织开展的重要学术活动均可单独设立条目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活动名称、时间、主办（协办）单位、地点、规模、与会主要人员、会议主题、主要内容、学术观点、社会反响以及取得的成果。</w:t>
      </w:r>
    </w:p>
    <w:p>
      <w:pPr>
        <w:pStyle w:val="Normal"/>
        <w:snapToGrid w:val="false"/>
        <w:spacing w:lineRule="auto" w:line="300"/>
        <w:ind w:firstLine="58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社科普及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凡各高校、党校、干部院校、科研机构，各省级社团、市地社科联组织开展的重要社科普及活动均可单独设立条目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活动名称、时间、主办（协办）单位、地点、形式、规模、与会主要人员、活动主题、主要内容、社会反响等。</w:t>
      </w:r>
    </w:p>
    <w:p>
      <w:pPr>
        <w:pStyle w:val="Normal"/>
        <w:snapToGrid w:val="false"/>
        <w:spacing w:lineRule="auto" w:line="300"/>
        <w:ind w:firstLine="58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六）科研课题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省及国家级课题（含当年度立项课题与结题课题）均可单独设立条目；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widowControl/>
        <w:snapToGrid w:val="false"/>
        <w:spacing w:lineRule="auto" w:line="3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课题名称、课题形式、立项名称、项目负责人、课题主管单位、批准立项部门、立项时间、完成时间、课题主要要点、经费数额。</w:t>
      </w:r>
    </w:p>
    <w:p>
      <w:pPr>
        <w:pStyle w:val="Normal"/>
        <w:widowControl/>
        <w:snapToGrid w:val="false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b/>
          <w:sz w:val="28"/>
          <w:szCs w:val="28"/>
        </w:rPr>
        <w:t>年度省及国家课题一览表</w:t>
      </w:r>
    </w:p>
    <w:p>
      <w:pPr>
        <w:pStyle w:val="Normal"/>
        <w:widowControl/>
        <w:snapToGrid w:val="false"/>
        <w:spacing w:lineRule="exact" w:line="460" w:before="78" w:after="78"/>
        <w:rPr/>
      </w:pPr>
      <w:r>
        <w:rPr>
          <w:rFonts w:eastAsia="仿宋_GB2312" w:cs="宋体;SimSun" w:ascii="宋体;SimSun" w:hAnsi="宋体;SimSun"/>
          <w:sz w:val="24"/>
          <w:u w:val="single"/>
        </w:rPr>
        <w:t xml:space="preserve"> </w:t>
      </w:r>
      <w:r>
        <w:rPr/>
        <w:t xml:space="preserve">           </w:t>
      </w:r>
      <w:r>
        <w:rPr/>
        <w:t>(</w:t>
      </w:r>
      <w:r>
        <w:rPr/>
        <w:t>单位名称</w:t>
      </w:r>
      <w:r>
        <w:rPr/>
        <w:t>)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900"/>
        <w:gridCol w:w="960"/>
        <w:gridCol w:w="840"/>
        <w:gridCol w:w="990"/>
        <w:gridCol w:w="990"/>
        <w:gridCol w:w="900"/>
        <w:gridCol w:w="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立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目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   题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准立项部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项时间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时间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主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要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snapToGrid w:val="false"/>
              <w:spacing w:before="78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“</w:t>
      </w:r>
      <w:r>
        <w:rPr>
          <w:rFonts w:ascii="宋体;SimSun" w:hAnsi="宋体;SimSun" w:cs="宋体;SimSun"/>
          <w:sz w:val="18"/>
          <w:szCs w:val="18"/>
        </w:rPr>
        <w:t>单位名称”指报送资料所在单位；</w:t>
      </w:r>
      <w:r>
        <w:rPr>
          <w:rFonts w:cs="宋体;SimSun" w:ascii="宋体;SimSun" w:hAnsi="宋体;SimSun"/>
          <w:sz w:val="18"/>
          <w:szCs w:val="18"/>
        </w:rPr>
        <w:t>2.“</w:t>
      </w:r>
      <w:r>
        <w:rPr>
          <w:rFonts w:ascii="宋体;SimSun" w:hAnsi="宋体;SimSun" w:cs="宋体;SimSun"/>
          <w:sz w:val="18"/>
          <w:szCs w:val="18"/>
        </w:rPr>
        <w:t>课题形式”指著作或调研报告等；</w:t>
      </w:r>
      <w:r>
        <w:rPr>
          <w:rFonts w:cs="宋体;SimSun" w:ascii="宋体;SimSun" w:hAnsi="宋体;SimSun"/>
          <w:sz w:val="18"/>
          <w:szCs w:val="18"/>
        </w:rPr>
        <w:t>3.“</w:t>
      </w:r>
      <w:r>
        <w:rPr>
          <w:rFonts w:ascii="宋体;SimSun" w:hAnsi="宋体;SimSun" w:cs="宋体;SimSun"/>
          <w:sz w:val="18"/>
          <w:szCs w:val="18"/>
        </w:rPr>
        <w:t>课题立项名称”，指“黑龙江省社科规划研究项目”等；</w:t>
      </w:r>
      <w:r>
        <w:rPr>
          <w:rFonts w:cs="宋体;SimSun" w:ascii="宋体;SimSun" w:hAnsi="宋体;SimSun"/>
          <w:sz w:val="18"/>
          <w:szCs w:val="18"/>
        </w:rPr>
        <w:t>4.“</w:t>
      </w:r>
      <w:r>
        <w:rPr>
          <w:rFonts w:ascii="宋体;SimSun" w:hAnsi="宋体;SimSun" w:cs="宋体;SimSun"/>
          <w:sz w:val="18"/>
          <w:szCs w:val="18"/>
        </w:rPr>
        <w:t>项目负责人”、“课题主管单位”均按立项课题申报；</w:t>
      </w:r>
      <w:r>
        <w:rPr>
          <w:rFonts w:cs="宋体;SimSun" w:ascii="宋体;SimSun" w:hAnsi="宋体;SimSun"/>
          <w:sz w:val="18"/>
          <w:szCs w:val="18"/>
        </w:rPr>
        <w:t>5.“</w:t>
      </w:r>
      <w:r>
        <w:rPr>
          <w:rFonts w:ascii="宋体;SimSun" w:hAnsi="宋体;SimSun" w:cs="宋体;SimSun"/>
          <w:sz w:val="18"/>
          <w:szCs w:val="18"/>
        </w:rPr>
        <w:t>经费”指立项部门拨付的经费数额；</w:t>
      </w: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有多类别课题，先按“课题立项名称”，再按时间先后记述填写。</w:t>
      </w:r>
    </w:p>
    <w:p>
      <w:pPr>
        <w:pStyle w:val="Normal"/>
        <w:snapToGrid w:val="false"/>
        <w:spacing w:lineRule="auto" w:line="30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七）获奖成果</w:t>
      </w:r>
    </w:p>
    <w:p>
      <w:pPr>
        <w:pStyle w:val="Normal"/>
        <w:snapToGrid w:val="false"/>
        <w:spacing w:lineRule="auto" w:line="3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省及国家级获奖成果均可单独设立条目；</w:t>
      </w:r>
    </w:p>
    <w:p>
      <w:pPr>
        <w:pStyle w:val="Normal"/>
        <w:snapToGrid w:val="false"/>
        <w:spacing w:lineRule="auto" w:line="3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成果名称，成果形式，奖项名称，获奖人姓名，获奖人所在单位、职务、职称，获奖时间，奖项等级，奖项颁发单位名称，获奖成果要点。</w:t>
      </w:r>
    </w:p>
    <w:p>
      <w:pPr>
        <w:pStyle w:val="Normal"/>
        <w:widowControl/>
        <w:snapToGrid w:val="false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b/>
          <w:sz w:val="28"/>
          <w:szCs w:val="28"/>
        </w:rPr>
        <w:t>年获奖成果概况一览表</w:t>
      </w:r>
    </w:p>
    <w:p>
      <w:pPr>
        <w:pStyle w:val="Normal"/>
        <w:widowControl/>
        <w:snapToGrid w:val="false"/>
        <w:spacing w:lineRule="exact" w:line="460" w:before="78" w:after="78"/>
        <w:rPr/>
      </w:pPr>
      <w:r>
        <w:rPr/>
        <w:t xml:space="preserve">            </w:t>
      </w:r>
      <w:r>
        <w:rPr/>
        <w:t>(</w:t>
      </w:r>
      <w:r>
        <w:rPr/>
        <w:t>单位名称</w:t>
      </w:r>
      <w:r>
        <w:rPr/>
        <w:t>)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748"/>
        <w:gridCol w:w="840"/>
        <w:gridCol w:w="1080"/>
        <w:gridCol w:w="1080"/>
        <w:gridCol w:w="720"/>
        <w:gridCol w:w="1080"/>
        <w:gridCol w:w="1440"/>
      </w:tblGrid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单位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、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项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项颁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成果要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6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获奖人仅指该奖项第一作者为本单位获奖人；如获奖者为第二作者及之后，不再填报；“获奖人姓名”，按获奖证书填写，有几位填写几位；</w:t>
      </w:r>
      <w:r>
        <w:rPr>
          <w:rFonts w:cs="宋体;SimSun" w:ascii="宋体;SimSun" w:hAnsi="宋体;SimSun"/>
          <w:sz w:val="18"/>
          <w:szCs w:val="18"/>
        </w:rPr>
        <w:t>2.“</w:t>
      </w:r>
      <w:r>
        <w:rPr>
          <w:rFonts w:ascii="宋体;SimSun" w:hAnsi="宋体;SimSun" w:cs="宋体;SimSun"/>
          <w:sz w:val="18"/>
          <w:szCs w:val="18"/>
        </w:rPr>
        <w:t>奖项名称”指“黑龙江省社科优秀成果奖”等；</w:t>
      </w:r>
      <w:r>
        <w:rPr>
          <w:rFonts w:cs="宋体;SimSun" w:ascii="宋体;SimSun" w:hAnsi="宋体;SimSun"/>
          <w:sz w:val="18"/>
          <w:szCs w:val="18"/>
        </w:rPr>
        <w:t>3.“</w:t>
      </w:r>
      <w:r>
        <w:rPr>
          <w:rFonts w:ascii="宋体;SimSun" w:hAnsi="宋体;SimSun" w:cs="宋体;SimSun"/>
          <w:sz w:val="18"/>
          <w:szCs w:val="18"/>
        </w:rPr>
        <w:t>所在单位”仅填写第一获奖人并记述至所在院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系、部、处、室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有多类别奖项，先按“奖项名称”，再按获奖时间记述填写。</w:t>
      </w:r>
    </w:p>
    <w:p>
      <w:pPr>
        <w:pStyle w:val="Normal"/>
        <w:widowControl/>
        <w:snapToGrid w:val="false"/>
        <w:spacing w:lineRule="auto" w:line="324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八）科研成果选摘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新著选介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设条标准：凡经厅局级以上单位立项并在年内正式出版的学术著作，或自选课题年内公开出版的带有开创性和较大社会影响的专著，均可单独设立条目；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条目字数：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内容要素和记述程序：书名、作者及所在单位、职务、职称、出版者和出版时间，字数，主要学术观点（着重介绍创新性观点）；凡涉及新著，须向《黑龙江社会科学年鉴》编辑部提交样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本。每位作者一般只选介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部专著。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论文摘要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设条标准：各单位公开发表的有创见、有较大社会影响的学术论文，即发表于核心期刊以上的，至少要“人大复印资料”转载的论文可以单独设立条目；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条目字数：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内容要素和记述程序：文章名、作者及作者单位、职务、职称，发表情况，字数，主要学术观点（以发表时的“摘要”为主要依据）。凡涉及论文，须向《黑龙江社会科学年鉴》编辑部提交所发表的论文首页复印件。每位作者一般只摘要介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论文。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研究报告选介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设条标准：凡经厅局级以上单位立项、年内完成并通过专家鉴公开发表）并取得显著经济社会效益的研究报告均可单独设立条目；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条目字数：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内容要素和记述程序：立项单位、项目负责人、研究报告主要执笔者，通过鉴定情况，字数，主要观点；凡涉及研究报告，须向《黑龙江社会科学年鉴》编辑部提交鉴定证明或发表证明材料。每位主要执笔者一般只选介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研究报告。</w:t>
      </w:r>
    </w:p>
    <w:p>
      <w:pPr>
        <w:pStyle w:val="Normal"/>
        <w:widowControl/>
        <w:snapToGrid w:val="false"/>
        <w:spacing w:lineRule="auto" w:line="324"/>
        <w:ind w:firstLine="643"/>
        <w:jc w:val="left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九）重大调研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凡各高校、党校、干部院校、科研机构，各省级社团、市地社科联组织开展的重大调研活动均可单独设立条目；</w:t>
      </w:r>
    </w:p>
    <w:p>
      <w:pPr>
        <w:pStyle w:val="Normal"/>
        <w:snapToGrid w:val="false"/>
        <w:spacing w:lineRule="auto" w:line="324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widowControl/>
        <w:snapToGrid w:val="false"/>
        <w:spacing w:lineRule="auto" w:line="324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活动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名称、时间、地点、组织单位、负责人、合作部门、调研内容、成果形式、要点、社会影响；</w:t>
      </w:r>
    </w:p>
    <w:p>
      <w:pPr>
        <w:pStyle w:val="Normal"/>
        <w:snapToGrid w:val="false"/>
        <w:spacing w:lineRule="auto" w:line="324"/>
        <w:ind w:firstLine="58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十）科研机构</w:t>
      </w:r>
    </w:p>
    <w:p>
      <w:pPr>
        <w:pStyle w:val="Normal"/>
        <w:snapToGrid w:val="false"/>
        <w:spacing w:lineRule="auto" w:line="324"/>
        <w:ind w:firstLine="579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凡省内各高校、党校、干部学院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省级</w:t>
      </w:r>
      <w:r>
        <w:rPr>
          <w:rFonts w:ascii="仿宋_GB2312" w:hAnsi="仿宋_GB2312" w:cs="宋体;SimSun" w:eastAsia="仿宋_GB2312"/>
          <w:sz w:val="32"/>
          <w:szCs w:val="32"/>
        </w:rPr>
        <w:t>科研（教研）机构均可单独设立条目；</w:t>
      </w:r>
    </w:p>
    <w:p>
      <w:pPr>
        <w:pStyle w:val="Normal"/>
        <w:snapToGrid w:val="false"/>
        <w:spacing w:lineRule="auto" w:line="324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24"/>
        <w:ind w:firstLine="579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简要概况机构</w:t>
      </w:r>
      <w:r>
        <w:rPr>
          <w:rFonts w:ascii="仿宋_GB2312" w:hAnsi="仿宋_GB2312" w:cs="宋体;SimSun" w:eastAsia="仿宋_GB2312"/>
          <w:sz w:val="32"/>
          <w:szCs w:val="32"/>
        </w:rPr>
        <w:t>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称、性质、主要职能、主办刊物，主要学术活动及成就（以亮点工程为主）、联系方式。</w:t>
      </w:r>
    </w:p>
    <w:p>
      <w:pPr>
        <w:pStyle w:val="Normal"/>
        <w:snapToGrid w:val="false"/>
        <w:spacing w:lineRule="auto" w:line="324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高等院校人员情况和机构设置包括：现任党委、行政主要负责人，下属人文类院系、教学部门及文科办名称，负责人姓名、专业方向，院（系）组成人员数、平均年龄、职称构成，博士和硕士点，访问学者及留学生情况；</w:t>
      </w:r>
    </w:p>
    <w:p>
      <w:pPr>
        <w:pStyle w:val="Normal"/>
        <w:snapToGrid w:val="false"/>
        <w:spacing w:lineRule="auto" w:line="324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科研机构人员情况和机构设置包括：机构名称、负责人姓名、专业方向、组成人员数、平均年龄、职称与学位、主要学科（研究方向）设置。</w:t>
      </w:r>
    </w:p>
    <w:p>
      <w:pPr>
        <w:pStyle w:val="Normal"/>
        <w:widowControl/>
        <w:snapToGrid w:val="false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b/>
          <w:sz w:val="28"/>
          <w:szCs w:val="28"/>
        </w:rPr>
        <w:t>年度主要负责人概况一览表</w:t>
      </w:r>
    </w:p>
    <w:p>
      <w:pPr>
        <w:pStyle w:val="Normal"/>
        <w:widowControl/>
        <w:snapToGrid w:val="false"/>
        <w:spacing w:lineRule="exact" w:line="460" w:before="78" w:after="78"/>
        <w:rPr/>
      </w:pPr>
      <w:r>
        <w:rPr>
          <w:rFonts w:eastAsia="仿宋_GB2312" w:cs="宋体;SimSun" w:ascii="宋体;SimSun" w:hAnsi="宋体;SimSun"/>
          <w:sz w:val="24"/>
          <w:u w:val="single"/>
        </w:rPr>
        <w:t xml:space="preserve">   </w:t>
      </w:r>
      <w:r>
        <w:rPr/>
        <w:t xml:space="preserve">         </w:t>
      </w:r>
      <w:r>
        <w:rPr/>
        <w:t>(</w:t>
      </w:r>
      <w:r>
        <w:rPr/>
        <w:t>单位名称</w:t>
      </w:r>
      <w:r>
        <w:rPr/>
        <w:t>)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660"/>
        <w:gridCol w:w="660"/>
        <w:gridCol w:w="2160"/>
        <w:gridCol w:w="1708"/>
        <w:gridCol w:w="1476"/>
      </w:tblGrid>
      <w:tr>
        <w:trPr>
          <w:trHeight w:val="5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、职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业 方 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要社会兼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78" w:after="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负责人指所在院、校，科研、教研单位党委、行政主要负责人，以及分管科研、教学、人文类学科负责人。</w:t>
      </w:r>
    </w:p>
    <w:p>
      <w:pPr>
        <w:pStyle w:val="Normal"/>
        <w:widowControl/>
        <w:snapToGrid w:val="false"/>
        <w:spacing w:lineRule="exact" w:line="460" w:before="156" w:after="156"/>
        <w:jc w:val="center"/>
        <w:rPr/>
      </w:pPr>
      <w:r>
        <w:rPr/>
        <w:t>××××</w:t>
      </w:r>
      <w:r>
        <w:rPr/>
        <w:t>年度学科概况一览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4"/>
        <w:gridCol w:w="406"/>
        <w:gridCol w:w="407"/>
        <w:gridCol w:w="407"/>
        <w:gridCol w:w="597"/>
        <w:gridCol w:w="721"/>
        <w:gridCol w:w="695"/>
        <w:gridCol w:w="1465"/>
        <w:gridCol w:w="1251"/>
        <w:gridCol w:w="771"/>
        <w:gridCol w:w="771"/>
        <w:gridCol w:w="77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属院系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职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方向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点、硕士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数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年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学者人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生人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学生人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博士点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ind w:left="70" w:hanging="7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博士点</w:t>
            </w:r>
          </w:p>
          <w:p>
            <w:pPr>
              <w:pStyle w:val="Normal"/>
              <w:snapToGrid w:val="false"/>
              <w:spacing w:lineRule="atLeast" w:line="240"/>
              <w:ind w:left="70" w:hanging="7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科：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硕士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个，硕士点学科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总人数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人，平均年龄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岁。教授占教研总人数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　 </w:t>
            </w: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，平均年龄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岁；副教授占教研总人数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>　</w:t>
            </w: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，平均年龄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岁；博士后、博士占教研总人数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，平均年龄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岁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 xml:space="preserve">教  授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副教授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 xml:space="preserve">博士后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博士学位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硕士学位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  <w:t>至本年度访问学者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  <w:t>当年度新增访问学者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pacing w:val="-30"/>
                <w:kern w:val="0"/>
                <w:sz w:val="18"/>
                <w:szCs w:val="18"/>
              </w:rPr>
              <w:t>；来自</w:t>
            </w:r>
            <w:r>
              <w:rPr>
                <w:rFonts w:ascii="宋体;SimSun" w:hAnsi="宋体;SimSun" w:cs="仿宋_GB2312"/>
                <w:spacing w:val="-30"/>
                <w:kern w:val="0"/>
                <w:sz w:val="18"/>
                <w:szCs w:val="18"/>
              </w:rPr>
              <w:t>那些国家：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至本年度共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当年度入学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至本年度共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当年度派出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　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。</w:t>
            </w:r>
          </w:p>
        </w:tc>
      </w:tr>
    </w:tbl>
    <w:p>
      <w:pPr>
        <w:pStyle w:val="Normal"/>
        <w:widowControl/>
        <w:snapToGrid w:val="false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单位名称</w:t>
      </w:r>
      <w:r>
        <w:rPr>
          <w:rFonts w:cs="宋体;SimSun" w:ascii="宋体;SimSun" w:hAnsi="宋体;SimSun"/>
          <w:sz w:val="24"/>
          <w:u w:val="single"/>
        </w:rPr>
        <w:t>)</w:t>
      </w:r>
    </w:p>
    <w:p>
      <w:pPr>
        <w:pStyle w:val="Normal"/>
        <w:snapToGrid w:val="false"/>
        <w:spacing w:lineRule="atLeast" w:line="240" w:before="78" w:after="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本表仅填各高校人文类学科学院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系、中心、基地、社、所、部、处等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教学及科研人员情况。</w:t>
      </w:r>
    </w:p>
    <w:p>
      <w:pPr>
        <w:pStyle w:val="Normal"/>
        <w:widowControl/>
        <w:snapToGrid w:val="false"/>
        <w:spacing w:lineRule="exact" w:line="460" w:before="156" w:after="156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b/>
          <w:sz w:val="28"/>
          <w:szCs w:val="28"/>
        </w:rPr>
        <w:t>年度学科情况一览表</w:t>
      </w:r>
    </w:p>
    <w:p>
      <w:pPr>
        <w:pStyle w:val="Normal"/>
        <w:widowControl/>
        <w:snapToGrid w:val="false"/>
        <w:spacing w:lineRule="exact" w:line="460"/>
        <w:rPr/>
      </w:pPr>
      <w:r>
        <w:rPr/>
        <w:t xml:space="preserve">            </w:t>
      </w:r>
      <w:r>
        <w:rPr/>
        <w:t>(</w:t>
      </w:r>
      <w:r>
        <w:rPr/>
        <w:t>单位名称</w:t>
      </w:r>
      <w:r>
        <w:rPr/>
        <w:t>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99"/>
        <w:gridCol w:w="540"/>
        <w:gridCol w:w="396"/>
        <w:gridCol w:w="514"/>
        <w:gridCol w:w="1079"/>
        <w:gridCol w:w="719"/>
        <w:gridCol w:w="1977"/>
        <w:gridCol w:w="1258"/>
        <w:gridCol w:w="89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属所、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负责人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、职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向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成人员数平均年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及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研究方向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总人数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，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平均年龄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岁；研究人员占总人数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　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　，平均年龄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　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 xml:space="preserve"> 岁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教授占教研总人数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　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　，平均年龄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　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岁；副教授占教研总人数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　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，平均年龄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岁；博士后、博士占教研总人数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　  </w:t>
            </w: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，平均年龄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　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岁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 xml:space="preserve">研究员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副研究员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 xml:space="preserve">博士后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博  士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硕  士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;SimSun" w:hAnsi="宋体;SimSun" w:cs="宋体;SimSun"/>
          <w:spacing w:val="-4"/>
          <w:sz w:val="18"/>
          <w:szCs w:val="18"/>
        </w:rPr>
      </w:pPr>
      <w:r>
        <w:rPr>
          <w:rFonts w:ascii="宋体;SimSun" w:hAnsi="宋体;SimSun" w:cs="宋体;SimSun"/>
          <w:spacing w:val="-4"/>
          <w:sz w:val="18"/>
          <w:szCs w:val="18"/>
        </w:rPr>
        <w:t>说明：本表仅填各社科院、研究室科研、研究机构等所属所、处、中心、社等科研及管理人员情况。</w:t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十一）学术团体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条标准：凡各省级社科类社团、市地社科联、高校社科联均可单独设立条目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容要素和记述程序：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基本情况：社团名称，登记号，成立时间，办公地点、业务主管单位，挂靠单位，主要职能（成立宗旨、研究领域、工作范围、基本任务），主办刊物、联系方式（邮编、电话、传真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E-mai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网址）等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机构情况：机构沿革（包括换届时间、历经几届理事会、每届理事会组成，现任法定代表人、会长、副会长、秘书长、副秘书长以及常务理事组成人选、现任联络员及其联系方式、专兼职工作人员），部门设置（秘书处、内设机构、分支机构设置），会员组成（会员人数、涵盖领域、结构比例）；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工作情况：成立至今开展的主要活动，主要研究成果以及取得的重要成就；重点总结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主要活动、成果和所获得的荣誉。</w:t>
      </w:r>
    </w:p>
    <w:p>
      <w:pPr>
        <w:pStyle w:val="Normal"/>
        <w:snapToGrid w:val="false"/>
        <w:spacing w:lineRule="auto" w:line="300"/>
        <w:ind w:firstLine="58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十二）龙江学人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设条标准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凡在我省哲学社会科学方面有突出贡献专家学者，以各学科学术带头人或博士生导师为主，还包括在所属学会担任重要职务的专家学者，享受政府特殊津贴、有突出贡献的中青年专家等条件均可单独设立条目，最终名单将由《黑龙江社会科学年鉴》领导小组和编委会进行认定；</w:t>
      </w:r>
    </w:p>
    <w:p>
      <w:pPr>
        <w:pStyle w:val="Normal"/>
        <w:snapToGrid w:val="false"/>
        <w:spacing w:lineRule="auto" w:line="324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字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容要素和记述程序：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自然情况：姓名、性别、出生地、民族、政治面貌及宗教信仰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任职情况：现任职单位、职务职称、社会兼职及荣誉称号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学术业绩：包括研究领域、主要学术成就、学术贡献；出版著作（论文）及反响；获奖情况、承担组织各级课题情况；在全国的地位和影响等；目前从事及今后将要开展的科研工作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电子版工作（生活）照一张。</w:t>
      </w:r>
    </w:p>
    <w:p>
      <w:pPr>
        <w:pStyle w:val="Normal"/>
        <w:snapToGrid w:val="false"/>
        <w:spacing w:lineRule="auto" w:line="300"/>
        <w:ind w:firstLine="58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十三）成果载体（社科期刊）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条标准：凡全省各高校、党校、干部院校、科研机构，各省级社团、市地社科联等社科界主要单位主办的刊物，均可单独设立条目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目字数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容要素和记述程序：创办时间、主办单位、刊物宗旨、刊物性质、发行范围、刊期刊数等内容。</w:t>
      </w:r>
    </w:p>
    <w:p>
      <w:pPr>
        <w:pStyle w:val="Normal"/>
        <w:snapToGrid w:val="false"/>
        <w:spacing w:lineRule="auto" w:line="300"/>
        <w:ind w:first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撰稿要求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撰写采用说明文体，述而不作。总的要求是直陈其事，以事实和数据说话，力求概念准确、语言规范、文字精练，力戒空话、大话和套话。各类条目、文章的撰写要求：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概况类条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是经过浓缩和高度概括的信息，既有基本情况，又有当年的重要发展和重大事件。对情况的概括力求全面和突出重点，反映出年度的特点和变化，防止片面和罗列现象。对各类目的概况内容，包括必要的数据，能与上年比较的，一定要进行比较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综合记事类条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主要记述某一侧面、某一问题的面上情况，一般有纵向比较，有些还有横向比较，努力挖掘和提供互相联系的多层次和深层次的资料。记述成就时包括取得成就的原因和措施，记述新发展时包括存在的问题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单一记事类条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着重记述重大事件、重要活动的事实（人或单位、事、时、地和结果），力戒用笼统的叙述代替具体事实和材料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会议条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除记述会议的时间、地点和组织单位外，着重记述会议的中心议题及其影响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人物条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除自然简历外，着重记述专业特长、学术活动、突出贡献和成就以及在国内外的地位和影响，要求作者一般为该领域的权威、专家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成果条目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除扼要介绍背景材料外，着重记述新的成果、新的内容以及产生的学术价值、社会影响；</w:t>
      </w:r>
    </w:p>
    <w:p>
      <w:pPr>
        <w:pStyle w:val="Normal"/>
        <w:snapToGrid w:val="false"/>
        <w:spacing w:lineRule="auto" w:line="300"/>
        <w:ind w:firstLine="581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学术研讨条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除扼要介绍讨论问题的由来外，着重记述讨论中的各种观点和在理论上的新突破。记述不同观点，要注意客观性，不加作者的评论。</w:t>
      </w:r>
    </w:p>
    <w:p>
      <w:pPr>
        <w:pStyle w:val="Normal"/>
        <w:snapToGrid w:val="false"/>
        <w:spacing w:lineRule="auto" w:line="300"/>
        <w:ind w:first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书写格式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每个条目均需在前面标明所属栏目，标题加【】、正文根据内容要素撰写，结尾标明作者及身份并用圆括号括起；各栏目根据需要以机构名称、活动名称、成果名称、刊物名称、学者名称等作为条头词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各栏目中按时间记事的条目以时间先后排序，日期不清的置月末，月份不清的置年末；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供资料文字部分为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宋体，所填表格均横版排列，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宋体填写；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ascii="仿宋_GB2312" w:hAnsi="仿宋_GB2312" w:cs="仿宋_GB2312" w:eastAsia="仿宋_GB2312"/>
          <w:sz w:val="32"/>
          <w:szCs w:val="32"/>
        </w:rPr>
        <w:t>（四）语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字规范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目、文章均使用现代汉语书面语，文字表达达到通俗、简明、晓畅的要求；各类名称（如地名、机构名称、职务名称、事件名称等）要写全称，重复使用时可使用简称。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的称谓表述，一般使用第三人称，如“我国”、“我省”用“中国”、“黑龙江省”；人物一般直接称其姓名，后面不加“同志”、“先生”等称谓，必要时可加职务或职称；部门、行业一般直接称“某某部门”、“某某行业”、“某某界”，而不称“某某系统”、“某某战线”；对较长的单位名称可使用简称，简称以通用和规范为原则。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的时间表述，一般要求写出准确年、月、日，避免使用模糊不清的时间代词，如“明年”、“今年”、“当前”、“近年来”等；公元世纪、年代、年、月、日一律用阿拉伯数字表述；年份不能单写，如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”，不能写成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”。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中的数字表述，除特殊情况外均使用阿拉伯数字，但一般叙述文字中的数字，或者并非表示科学计量和不具有统计意义数字中的一位数，应使用汉字，如“一个人”、“五条意见”等。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中的计量单位严格使用公制。计量单位名称符号严格使用公制。计量单位名称符号的使用，要坚持全书统一或局部一致的原则。具体有如下区别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正文中涉及的计量单位，其名称用中文表示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式中的计量单位使用外文符号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表中的计量单位，一般使用中文名称，必要时也可以使用外文符号，但统一表格中的用法须一致。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中的各级标题标点分别为：“一”用“、”号；（一）不加标点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用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.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；“第一”用“，”号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鉴中的重要引文均要核对。引用原文加引号，注意出处的权威性和内容的正确性，顺序为：作者—冒号—著作（汉文用书名号，外文用斜体）—出版社—出版年—页码（杂志不用标页码）—句号。引文后面标明出处，引文注释统一用加圆圈的阿拉伯数码，排在加注文字右上角。</w:t>
      </w:r>
    </w:p>
    <w:p>
      <w:pPr>
        <w:pStyle w:val="Normal"/>
        <w:snapToGrid w:val="false"/>
        <w:spacing w:lineRule="auto" w:line="300"/>
        <w:ind w:firstLine="579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相关要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因本年度年鉴出版在即，征集时间较为紧迫，请各单位务必根据各项目的写作范本抓紧撰写，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提交数据真实、内容准确、格式规范的材料。注意避免出现去年类似迟交、内容（尤其是有关数据）前后矛盾或重复、简单拼凑等问题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各有关单位高度重视年鉴编撰工作，认真按照规范编辑、审核，责成专人负责收集、整理相关文字及照片材料，并将撰稿人、审稿人名单及联系电话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报至省社科联学会工作部；</w:t>
      </w:r>
    </w:p>
    <w:p>
      <w:pPr>
        <w:pStyle w:val="Normal"/>
        <w:snapToGrid w:val="false"/>
        <w:spacing w:lineRule="auto" w:line="30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年鉴》稿件一经采用，对撰稿人按标准给予稿费（部分栏目）；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黑龙江社会科学年鉴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卷）设有“荣誉版”，介绍有关单位及个人的突出业绩，该版系自费版，望各单位和个人积极推荐。</w:t>
      </w:r>
    </w:p>
    <w:p>
      <w:pPr>
        <w:pStyle w:val="Normal"/>
        <w:snapToGrid w:val="false"/>
        <w:spacing w:lineRule="auto" w:line="300"/>
        <w:ind w:firstLine="579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黑龙江社会科学年鉴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卷）编委会办公室设在省社科联学会工作部，负责年鉴征集中的具体事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王宏宇（学会工作部部长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孙  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51-82808207</w:t>
      </w:r>
      <w:r>
        <w:rPr>
          <w:rFonts w:ascii="仿宋_GB2312" w:hAnsi="仿宋_GB2312" w:eastAsia="仿宋_GB2312"/>
          <w:sz w:val="32"/>
          <w:szCs w:val="32"/>
        </w:rPr>
        <w:t>（部长办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0451-82808210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82808210@163.com</w:t>
      </w:r>
      <w:r>
        <w:rPr>
          <w:rFonts w:ascii="仿宋_GB2312" w:hAnsi="仿宋_GB2312" w:eastAsia="仿宋_GB2312"/>
          <w:sz w:val="32"/>
          <w:szCs w:val="32"/>
        </w:rPr>
        <w:t>或协作平台邮箱（注明年鉴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哈尔滨市南岗区中宣街</w:t>
      </w:r>
      <w:r>
        <w:rPr>
          <w:rFonts w:eastAsia="仿宋_GB2312" w:ascii="仿宋_GB2312" w:hAnsi="仿宋_GB2312"/>
          <w:sz w:val="32"/>
          <w:szCs w:val="32"/>
        </w:rPr>
        <w:t>20-6</w:t>
      </w:r>
      <w:r>
        <w:rPr>
          <w:rFonts w:ascii="仿宋_GB2312" w:hAnsi="仿宋_GB2312" w:eastAsia="仿宋_GB2312"/>
          <w:sz w:val="32"/>
          <w:szCs w:val="32"/>
        </w:rPr>
        <w:t>号科技大厦</w:t>
      </w:r>
      <w:r>
        <w:rPr>
          <w:rFonts w:eastAsia="仿宋_GB2312" w:ascii="仿宋_GB2312" w:hAnsi="仿宋_GB2312"/>
          <w:sz w:val="32"/>
          <w:szCs w:val="32"/>
        </w:rPr>
        <w:t>908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150001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年鉴写作范本</w:t>
      </w:r>
    </w:p>
    <w:p>
      <w:pPr>
        <w:pStyle w:val="Normal"/>
        <w:spacing w:lineRule="exact" w:line="48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撰稿人、审稿人联络表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黑龙江省社会科学界联合会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60" w:right="146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楷体_GB2312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31:00Z</dcterms:created>
  <dc:creator>zdw</dc:creator>
  <dc:description/>
  <cp:keywords/>
  <dc:language>en-US</dc:language>
  <cp:lastModifiedBy>User</cp:lastModifiedBy>
  <cp:lastPrinted>2011-09-01T14:25:00Z</cp:lastPrinted>
  <dcterms:modified xsi:type="dcterms:W3CDTF">2013-09-29T07:27:00Z</dcterms:modified>
  <cp:revision>126</cp:revision>
  <dc:subject/>
  <dc:title>黑社联发（2004） 号</dc:title>
</cp:coreProperties>
</file>