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撰写要求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（三）学科综述，各文科二级院均上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（四）学术活动，涉及外聘专家和博士生导师的学术活动均上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（五）社科普及，各单位有开展的社科普及的要上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（六）科研课题，省及国家级课题：刘晓华、陈志凌、曾赛刚、杨松柠、刘春玲、张希玲老师主持的课题，要上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（七）获奖成果，程利、贾立臣、宋惠玲老师的获奖成果要上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（八）科研成果选摘，各文科二级院有的符合条件的就上交，新著选介每位作者只选一部专著，论文摘要每位作者只选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论文，研究报告每位执笔者只选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研究报告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（九）重大调研，各文科二级院有的符合条件的就上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（十）科研机构，各文科二级院均上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（十二）龙江学人，各学科学术带头人要上交，同时上交电子版照片一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（十三）成果载体，由学报编辑部撰写上交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 xml:space="preserve">11. </w:t>
      </w:r>
      <w:r>
        <w:rPr>
          <w:rFonts w:ascii="仿宋_GB2312" w:hAnsi="仿宋_GB2312" w:eastAsia="仿宋_GB2312"/>
          <w:sz w:val="28"/>
          <w:szCs w:val="28"/>
        </w:rPr>
        <w:t>所有条目均按照</w:t>
      </w: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年鉴写作范本</w:t>
      </w:r>
      <w:r>
        <w:rPr>
          <w:rFonts w:ascii="仿宋_GB2312" w:hAnsi="仿宋_GB2312" w:eastAsia="仿宋_GB2312"/>
          <w:sz w:val="28"/>
          <w:szCs w:val="28"/>
        </w:rPr>
        <w:t xml:space="preserve">撰写。 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12.</w:t>
      </w:r>
      <w:r>
        <w:rPr>
          <w:rFonts w:ascii="仿宋_GB2312" w:hAnsi="仿宋_GB2312" w:eastAsia="仿宋_GB2312"/>
          <w:sz w:val="28"/>
          <w:szCs w:val="28"/>
        </w:rPr>
        <w:t>上交时间：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号下午三点之前，发电子稿至</w:t>
      </w:r>
      <w:r>
        <w:rPr>
          <w:rFonts w:eastAsia="仿宋_GB2312" w:ascii="仿宋_GB2312" w:hAnsi="仿宋_GB2312"/>
          <w:sz w:val="28"/>
          <w:szCs w:val="28"/>
        </w:rPr>
        <w:t xml:space="preserve">164101896@qq.com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0:52:00Z</dcterms:created>
  <dc:creator>w</dc:creator>
  <dc:description/>
  <cp:keywords/>
  <dc:language>en-US</dc:language>
  <cp:lastModifiedBy>w</cp:lastModifiedBy>
  <dcterms:modified xsi:type="dcterms:W3CDTF">2013-10-17T01:50:00Z</dcterms:modified>
  <cp:revision>1</cp:revision>
  <dc:subject/>
  <dc:title>撰写要求：</dc:title>
</cp:coreProperties>
</file>